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3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9.05.2025 № 531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538,9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76,8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,8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90,5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1,8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,3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63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6,2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88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17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8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687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08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2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49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6,2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16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661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65,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0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4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,1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,1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5,5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5,5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0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1-08T16:45:00Z</cp:lastPrinted>
  <dcterms:modified xsi:type="dcterms:W3CDTF">2025-06-02T08:16:00Z</dcterms:modified>
  <cp:revision>427</cp:revision>
  <dc:subject/>
  <dc:title>                                                                                                                                 </dc:title>
</cp:coreProperties>
</file>